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dstąpienie od obowiązku sporządzenia raportu dla nadbudowy i rozbudowy MGO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5/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08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GO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1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13:00Z</dcterms:modified>
  <cp:revision>2</cp:revision>
  <dc:subject/>
  <dc:title>Formularz B - karta informacyjna dla:</dc:title>
</cp:coreProperties>
</file>